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0"/>
      </w:tblGrid>
      <w:tr>
        <w:trPr/>
        <w:tc>
          <w:tcPr>
            <w:tcW w:w="19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19200" w:type="dxa"/>
            <w:tcBorders/>
          </w:tcPr>
          <w:p>
            <w:pPr>
              <w:pStyle w:val="Heading3"/>
              <w:spacing w:before="0" w:after="0"/>
              <w:ind w:right="4253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риложение </w:t>
            </w:r>
          </w:p>
          <w:p>
            <w:pPr>
              <w:pStyle w:val="Normal"/>
              <w:ind w:right="425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25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Heading3"/>
              <w:spacing w:before="0" w:after="0"/>
              <w:ind w:right="4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3"/>
              <w:spacing w:before="0" w:after="0"/>
              <w:ind w:right="4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Heading3"/>
              <w:spacing w:before="0" w:after="0"/>
              <w:ind w:right="4253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253" w:hanging="0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eastAsia="Calibri"/>
                <w:szCs w:val="28"/>
              </w:rPr>
              <w:t>от   25.12.2025  № 963</w:t>
            </w:r>
          </w:p>
          <w:p>
            <w:pPr>
              <w:pStyle w:val="Heading3"/>
              <w:spacing w:before="0" w:after="0"/>
              <w:ind w:right="425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платы за услуги, оказыва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ужба спасения г. Ей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985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услуг, оказываемых на плат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объекта (территории, населения) на случай возникновения ЧС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дна акватории в местах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100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асательных постов в местах массового отдыха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./месяц за один по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8"/>
          <w:szCs w:val="28"/>
        </w:rPr>
        <w:t>чрезвычайным ситуациям</w:t>
        <w:tab/>
        <w:tab/>
        <w:t xml:space="preserve">         А.В. Слепцов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48:00Z</dcterms:created>
  <dc:creator>Customer</dc:creator>
  <dc:description/>
  <cp:keywords/>
  <dc:language>en-US</dc:language>
  <cp:lastModifiedBy>User</cp:lastModifiedBy>
  <cp:lastPrinted>2025-12-24T14:27:00Z</cp:lastPrinted>
  <dcterms:modified xsi:type="dcterms:W3CDTF">2025-12-26T12:53:00Z</dcterms:modified>
  <cp:revision>7</cp:revision>
  <dc:subject/>
  <dc:title>Согласовано:                                                                 Утверждаю:</dc:title>
</cp:coreProperties>
</file>